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illa evaluación recursos traducto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8883"/>
      </w:tblGrid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line Plus – Enciclopédia médica</w:t>
            </w:r>
          </w:p>
        </w:tc>
      </w:tr>
      <w:tr>
        <w:trPr>
          <w:trHeight w:val="425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nlm.nih.gov/medlineplus/spanish/encyclopedia.html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s-ES"/>
              </w:rPr>
              <w:t>Biblioteca nacional de medicina de los EEUU; Institutos nacionales de la salud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 de carácter lexicográfico</w:t>
            </w:r>
          </w:p>
        </w:tc>
      </w:tr>
      <w:tr>
        <w:trPr>
          <w:trHeight w:val="629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de agosto de 2009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y util para un documentación a fondo acerca de enfermedades, denominaciones y tratamiento.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do en varios módulos en orden orizontal; cada módulo tiene varias temas: temas de salud o enciclopedia.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listado de temas de salud en el que aparecen nombradas por índice alfabético y explicadas enfermedades relacionadas a varios partes del cuerpo.</w:t>
            </w:r>
          </w:p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un listado de medicamentos por orden alfabético  - se explica para qué sirve, cómo se debe tomar, como funcio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enciclopédia ilustrata que contiene más de 4000 artículos acerca de enfermedades, exámenes y sínto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iales interactivos de salud – ofrecen información acerca de diferentes enfermedades, las medidas que se deben tomar para la prevención y procedimientos méd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s de procedimientos quirúrgicos.</w:t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o que es muy útil para cualquier persona que se quiere informar acerca de varios aspectos de la medicina, para pacientes, estudiantes de medicina y de traducción en ámbito sanitario. Los temarios están bien ordenados, lo que facilita un buen acceso a la inform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29:00Z</dcterms:created>
  <dc:creator>liviu</dc:creator>
  <dc:description/>
  <cp:keywords/>
  <dc:language>en-US</dc:language>
  <cp:lastModifiedBy>Cristina</cp:lastModifiedBy>
  <dcterms:modified xsi:type="dcterms:W3CDTF">2009-11-05T11:29:00Z</dcterms:modified>
  <cp:revision>2</cp:revision>
  <dc:subject/>
  <dc:title>Plantilla evaluación recursos traductores</dc:title>
</cp:coreProperties>
</file>